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cs="Satluj"/>
          <w:b/>
          <w:b/>
          <w:color w:val="C00000"/>
          <w:sz w:val="48"/>
          <w:szCs w:val="48"/>
        </w:rPr>
      </w:pPr>
      <w:r>
        <w:rPr>
          <w:rFonts w:cs="DRChatrikWeb" w:ascii="Satluj" w:hAnsi="Satluj"/>
          <w:b/>
          <w:color w:val="C00000"/>
          <w:sz w:val="48"/>
          <w:szCs w:val="48"/>
        </w:rPr>
        <w:t>íÅðåä ìä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Virginia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color w:val="C00000"/>
          <w:sz w:val="48"/>
          <w:szCs w:val="48"/>
        </w:rPr>
        <w:t>ç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Lt Governor</w:t>
      </w:r>
      <w:r>
        <w:rPr>
          <w:rFonts w:cs="DRChatrikWeb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color w:val="C00000"/>
          <w:sz w:val="48"/>
          <w:szCs w:val="48"/>
        </w:rPr>
        <w:t>çÆ</w:t>
      </w:r>
      <w:r>
        <w:rPr>
          <w:rFonts w:cs="Satluj" w:ascii="Satluj" w:hAnsi="Satluj"/>
          <w:b/>
          <w:color w:val="C00000"/>
          <w:sz w:val="48"/>
          <w:szCs w:val="48"/>
        </w:rPr>
        <w:t xml:space="preserve"> </w:t>
      </w:r>
      <w:r>
        <w:rPr>
          <w:rFonts w:cs="DRChatrikWeb" w:ascii="Satluj" w:hAnsi="Satluj"/>
          <w:b/>
          <w:color w:val="C00000"/>
          <w:sz w:val="48"/>
          <w:szCs w:val="48"/>
        </w:rPr>
        <w:t>Ú¯ä</w:t>
      </w:r>
    </w:p>
    <w:p>
      <w:pPr>
        <w:pStyle w:val="Normal1"/>
        <w:jc w:val="both"/>
        <w:rPr>
          <w:rFonts w:ascii="Satluj" w:hAnsi="Satluj" w:cs="DRChatrikWeb"/>
        </w:rPr>
      </w:pPr>
      <w:bookmarkStart w:id="0" w:name="_Hlk213231050"/>
      <w:bookmarkEnd w:id="0"/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: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ÁÅÃå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÷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50"/>
        </w:rPr>
        <w:t>Virgin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øàÆé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ðéð (</w:t>
      </w:r>
      <w:r>
        <w:rPr>
          <w:rFonts w:cs="Calibri" w:ascii="Calibri" w:hAnsi="Calibri"/>
          <w:b/>
          <w:color w:val="00B050"/>
        </w:rPr>
        <w:t>Lt Governor</w:t>
      </w:r>
      <w:r>
        <w:rPr>
          <w:rFonts w:cs="DRChatrikWeb" w:ascii="Satluj" w:hAnsi="Satluj"/>
        </w:rPr>
        <w:t>) Ú¹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FA)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DFE,FC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½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BCB,BD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¢ ÕÇîÀ±Çé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áé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 xml:space="preserve">Indian American Impact Fund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50"/>
        </w:rPr>
        <w:t>Virgin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>Lt Governor</w:t>
      </w:r>
      <w:r>
        <w:rPr>
          <w:color w:val="00B050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ô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Æ×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Ëéìð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50"/>
        </w:rPr>
        <w:t>Virgin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>Governor</w:t>
      </w:r>
      <w:r>
        <w:rPr>
          <w:rFonts w:cs="DRChatrikWeb" w:ascii="Satluj" w:hAnsi="Satluj"/>
        </w:rPr>
        <w:t xml:space="preserve"> Ú¹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Æ×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Ëéìð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50"/>
        </w:rPr>
        <w:t>Virgini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>Governor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Æ, Áå¶ 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é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ñ-ÃÆÁð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</w:t>
      </w:r>
      <w:r>
        <w:rPr>
          <w:rFonts w:cs="Satluj" w:ascii="Satluj" w:hAnsi="Satluj"/>
        </w:rPr>
        <w:t>ÇÂÁ</w:t>
      </w:r>
      <w:r>
        <w:rPr>
          <w:rFonts w:cs="DRChatrikWeb" w:ascii="Satluj" w:hAnsi="Satluj"/>
        </w:rPr>
        <w:t>Å¢</w:t>
      </w:r>
    </w:p>
    <w:p>
      <w:pPr>
        <w:pStyle w:val="Normal1"/>
        <w:jc w:val="both"/>
        <w:rPr>
          <w:rFonts w:ascii="Satluj" w:hAnsi="Satluj" w:cs="DRChatrikWeb"/>
        </w:rPr>
      </w:pPr>
      <w:bookmarkStart w:id="1" w:name="_Hlk213231050"/>
      <w:bookmarkEnd w:id="1"/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÷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>Governor</w:t>
      </w:r>
      <w:r>
        <w:rPr>
          <w:rFonts w:cs="DRChatrikWeb" w:ascii="Satluj" w:hAnsi="Satluj"/>
        </w:rPr>
        <w:t xml:space="preserve"> 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ËÇ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ÁÅàðË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 ÃÆ¢ ôËÇ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Á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î¯ÕÌËÇàÕ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>Governor</w:t>
      </w:r>
      <w:r>
        <w:rPr>
          <w:rFonts w:cs="DRChatrikWeb" w:ascii="Satluj" w:hAnsi="Satluj"/>
        </w:rPr>
        <w:t xml:space="preserve"> Ç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×¶¢ AIF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ð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Calibri" w:ascii="Calibri" w:hAnsi="Calibri"/>
          <w:b/>
          <w:color w:val="00B050"/>
        </w:rPr>
        <w:t>Governor</w:t>
      </w:r>
      <w:r>
        <w:rPr>
          <w:rFonts w:cs="Calibri" w:ascii="Calibri" w:hAnsi="Calibri"/>
          <w:b/>
          <w:color w:val="00B050"/>
          <w:lang w:val="en-CA"/>
        </w:rPr>
        <w:t>ship</w:t>
      </w:r>
      <w:r>
        <w:rPr>
          <w:rFonts w:cs="Satluj" w:ascii="Satluj" w:hAnsi="Satluj"/>
        </w:rPr>
        <w:t xml:space="preserve"> ÔÅÇÃñ Õðé ÓÚ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íÅð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È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îçÅé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 ðÇÚ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ÇåÔÅÃ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î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ò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¯Ô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 (</w:t>
      </w:r>
      <w:r>
        <w:rPr>
          <w:rFonts w:cs="DRChatrikWeb" w:ascii="Calibri" w:hAnsi="Calibri"/>
          <w:b/>
          <w:color w:val="EE0000"/>
          <w:lang w:val="en-CA"/>
        </w:rPr>
        <w:t>Zohran Mamdani</w:t>
      </w:r>
      <w:r>
        <w:rPr>
          <w:rFonts w:cs="DRChatrikWeb" w:ascii="Satluj" w:hAnsi="Satluj"/>
        </w:rPr>
        <w:t>)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Ëî¯ÕÌ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ôÇñ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>Mamdan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òðé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ÇâÌ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úî¯ (</w:t>
      </w:r>
      <w:r>
        <w:rPr>
          <w:rFonts w:cs="DRChatrikWeb" w:ascii="Calibri" w:hAnsi="Calibri"/>
          <w:b/>
          <w:color w:val="EE0000"/>
          <w:lang w:val="en-CA"/>
        </w:rPr>
        <w:t>Andrew Cuomo</w:t>
      </w:r>
      <w:r>
        <w:rPr>
          <w:rFonts w:cs="DRChatrikWeb" w:ascii="Satluj" w:hAnsi="Satluj"/>
        </w:rPr>
        <w:t>)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êìñÆÕ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à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ÂÆòÅ (</w:t>
      </w:r>
      <w:r>
        <w:rPr>
          <w:rFonts w:cs="DRChatrikWeb" w:ascii="Calibri" w:hAnsi="Calibri"/>
          <w:b/>
          <w:color w:val="EE0000"/>
          <w:lang w:val="en-CA"/>
        </w:rPr>
        <w:t>Curtis S</w:t>
      </w:r>
      <w:r>
        <w:rPr>
          <w:rFonts w:cs="DRChatrikWeb" w:ascii="Calibri" w:hAnsi="Calibri"/>
          <w:b/>
          <w:color w:val="EE0000"/>
        </w:rPr>
        <w:t>li</w:t>
      </w:r>
      <w:r>
        <w:rPr>
          <w:rFonts w:cs="DRChatrikWeb" w:ascii="Calibri" w:hAnsi="Calibri"/>
          <w:b/>
          <w:color w:val="EE0000"/>
          <w:lang w:val="en-CA"/>
        </w:rPr>
        <w:t>wa</w:t>
      </w:r>
      <w:r>
        <w:rPr>
          <w:rFonts w:cs="DRChatrikWeb" w:ascii="Satluj" w:hAnsi="Satluj"/>
        </w:rPr>
        <w:t>)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>Zohran Mamdani</w:t>
      </w:r>
      <w:r>
        <w:rPr>
          <w:rFonts w:cs="DRChatrikWeb" w:ascii="Satluj" w:hAnsi="Satluj"/>
        </w:rPr>
        <w:t xml:space="preserve"> 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Ö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 xml:space="preserve">Mayor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, C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>Mamdan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 xml:space="preserve">Mayor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  <w:color w:val="EE0000"/>
          <w:lang w:val="en-CA"/>
        </w:rPr>
        <w:t>Zohran Mamdani</w:t>
      </w:r>
      <w:r>
        <w:rPr>
          <w:rFonts w:cs="DRChatrikWeb" w:ascii="Satluj" w:hAnsi="Satluj"/>
        </w:rPr>
        <w:t xml:space="preserve"> 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îÅ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î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îç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à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>Mamdan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>Cuom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 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  <w:color w:val="EE0000"/>
          <w:lang w:val="en-CA"/>
        </w:rPr>
        <w:t>Zohran Mamdan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Ú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×åÆô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Á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ÆåÅ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E0000"/>
          <w:lang w:val="en-CA"/>
        </w:rPr>
        <w:t xml:space="preserve">Mayor </w:t>
      </w:r>
      <w:r>
        <w:rPr>
          <w:rFonts w:cs="DRChatrikWeb" w:ascii="Satluj" w:hAnsi="Satluj"/>
        </w:rPr>
        <w:t>ìäÅÇÂ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Ã¾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½Ü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îðÇê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color w:val="E36C0A"/>
          <w:sz w:val="44"/>
          <w:szCs w:val="44"/>
        </w:rPr>
        <w:t>Canadian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âÅ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àÕà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ÅðÆ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Á½àò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úéàËð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F0"/>
          <w:lang w:val="en-CA"/>
        </w:rPr>
        <w:t>Canada Post</w:t>
      </w:r>
      <w:r>
        <w:rPr>
          <w:rFonts w:cs="DRChatrikWeb" w:ascii="Calibri" w:hAnsi="Calibri"/>
          <w:b/>
          <w:color w:val="EE0000"/>
          <w:lang w:val="en-CA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AH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-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»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F0"/>
          <w:lang w:val="en-CA"/>
        </w:rPr>
        <w:t>Ontari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00B0F0"/>
          <w:lang w:val="en-CA"/>
        </w:rPr>
        <w:t>Kitchner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ÅÂÆò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ï¯Ç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êÅ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¯-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Úé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ÅÂÆò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  <w:b/>
          <w:b/>
          <w:color w:val="FF21DF"/>
          <w:sz w:val="36"/>
          <w:szCs w:val="36"/>
        </w:rPr>
      </w:pPr>
      <w:r>
        <w:rPr>
          <w:rFonts w:cs="DRChatrikWeb" w:ascii="Satluj" w:hAnsi="Satluj"/>
          <w:b/>
          <w:color w:val="FF21DF"/>
          <w:sz w:val="36"/>
          <w:szCs w:val="36"/>
        </w:rPr>
      </w:r>
    </w:p>
    <w:p>
      <w:pPr>
        <w:pStyle w:val="Normal1"/>
        <w:jc w:val="both"/>
        <w:rPr>
          <w:rFonts w:ascii="Calibri" w:hAnsi="Calibri" w:cs="Satluj"/>
          <w:b/>
          <w:b/>
          <w:sz w:val="44"/>
          <w:szCs w:val="44"/>
        </w:rPr>
      </w:pPr>
      <w:r>
        <w:rPr>
          <w:b/>
          <w:color w:val="FF21DF"/>
          <w:sz w:val="44"/>
          <w:szCs w:val="44"/>
        </w:rPr>
        <w:t>UK</w:t>
      </w:r>
      <w:r>
        <w:rPr>
          <w:rFonts w:cs="Satluj" w:ascii="Satluj" w:hAnsi="Satluj"/>
          <w:b/>
          <w:color w:val="FF21DF"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í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îÆ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color w:val="FF21DF"/>
          <w:sz w:val="44"/>
          <w:szCs w:val="44"/>
        </w:rPr>
        <w:t>JP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ñ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Ö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¢ 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36C0A"/>
        </w:rPr>
        <w:t>British Citizenshi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36C0A"/>
        </w:rPr>
        <w:t>UK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å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ðì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 Ã×¯º</w:t>
      </w:r>
      <w:r>
        <w:rPr>
          <w:rFonts w:cs="Satluj" w:ascii="Satluj" w:hAnsi="Satluj"/>
        </w:rPr>
        <w:t xml:space="preserve"> À°Ô </w:t>
      </w:r>
      <w:r>
        <w:rPr>
          <w:rFonts w:cs="DRChatrikWeb" w:ascii="Satluj" w:hAnsi="Satluj"/>
        </w:rPr>
        <w:t>ÁÅñ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½ç¶ìÅ÷Æ, ðä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í¿éå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ï¯Ç×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Calibri" w:hAnsi="Calibri"/>
          <w:b/>
          <w:color w:val="E36C0A"/>
        </w:rPr>
        <w:t>The Sunday Times Rich List 2025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÷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 </w:t>
      </w:r>
      <w:r>
        <w:rPr>
          <w:rFonts w:cs="DRChatrikWeb" w:ascii="Calibri" w:hAnsi="Calibri"/>
          <w:b/>
          <w:color w:val="E36C0A"/>
        </w:rPr>
        <w:t xml:space="preserve">The Sunday Times Rich List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Æ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B.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ÇÂç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Calibri" w:hAnsi="Calibri"/>
          <w:b/>
          <w:color w:val="E36C0A"/>
        </w:rPr>
        <w:t xml:space="preserve">The United Kindom </w:t>
      </w:r>
      <w:r>
        <w:rPr>
          <w:rFonts w:cs="Satluj" w:ascii="Satluj" w:hAnsi="Satluj"/>
        </w:rPr>
        <w:t xml:space="preserve">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½ðê¯ð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å</w:t>
      </w:r>
      <w:r>
        <w:rPr>
          <w:rFonts w:cs="Satluj" w:ascii="Satluj" w:hAnsi="Satluj"/>
        </w:rPr>
        <w:t xml:space="preserve"> ÓÚ </w:t>
      </w:r>
      <w:r>
        <w:rPr>
          <w:rFonts w:cs="DRChatrikWeb" w:ascii="Calibri" w:hAnsi="Calibri"/>
          <w:b/>
          <w:color w:val="E36C0A"/>
        </w:rPr>
        <w:t>J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Ô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E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Û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ô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î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ñ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ñàÆ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GI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ç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, 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à¯î¯Çàò, ìËºÇÕ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Çò¾å, </w:t>
      </w:r>
      <w:r>
        <w:rPr>
          <w:rFonts w:cs="DRChatrikWeb" w:ascii="Calibri" w:hAnsi="Calibri"/>
          <w:b/>
          <w:color w:val="E36C0A"/>
        </w:rPr>
        <w:t>IT</w:t>
      </w:r>
      <w:r>
        <w:rPr>
          <w:rFonts w:cs="DRChatrikWeb" w:ascii="Satluj" w:hAnsi="Satluj"/>
        </w:rPr>
        <w:t>, 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ñ, ÇìÜñÆ, ðÆÁ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Ãà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ÇÕ¿×, ÁÅà¯î¯Çàò, À±ðÜÅ, îÆâÆÁÅ, 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ñ, 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ÇéÁ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ÅÇÂÁÅ, À°é·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ô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ñËºâ, ÇÂ¿âÃÇÂ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ÕÃàÇâÜÆ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îÇà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 ñ¾Ö 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÷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Ö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íÅðå, </w:t>
      </w:r>
      <w:r>
        <w:rPr>
          <w:rFonts w:cs="DRChatrikWeb" w:ascii="Calibri" w:hAnsi="Calibri"/>
          <w:b/>
          <w:color w:val="E36C0A"/>
        </w:rPr>
        <w:t>UK</w:t>
      </w:r>
      <w:r>
        <w:rPr>
          <w:rFonts w:cs="DRChatrikWeb" w:ascii="Satluj" w:hAnsi="Satluj"/>
        </w:rPr>
        <w:t>, ï½ðê, î¼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Ë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5:52:00Z</dcterms:created>
  <dc:creator>aa</dc:creator>
  <dc:description/>
  <dc:language>en-US</dc:language>
  <cp:lastModifiedBy>14169925489</cp:lastModifiedBy>
  <dcterms:modified xsi:type="dcterms:W3CDTF">2025-11-05T15:52:00Z</dcterms:modified>
  <cp:revision>2</cp:revision>
  <dc:subject/>
  <dc:title/>
</cp:coreProperties>
</file>